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Obtain (goods or a service) from an outside supplier, esp. in place of an intern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 Getting supplies from a different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__auto________ and ___manufacturing___________ industries.</w:t>
      </w:r>
    </w:p>
    <w:p>
      <w:pPr>
        <w:pStyle w:val="Normal"/>
        <w:rPr/>
      </w:pPr>
      <w:r>
        <w:rPr/>
        <w:tab/>
        <w:t>These jobs were replaced by ____________white collar__________________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__manufacturing_________________ industry.</w:t>
      </w:r>
    </w:p>
    <w:p>
      <w:pPr>
        <w:pStyle w:val="Normal"/>
        <w:ind w:left="720" w:hanging="0"/>
        <w:rPr/>
      </w:pPr>
      <w:r>
        <w:rPr/>
        <w:t>The question is whether these jobs were being replaced by _____white collar industries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Economic evolution is inventib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1. </w:t>
            </w: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>America's strongest suit is innovation, which will always create new high-paying posi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Companies will always pursue the lowest-cost structure, which means less skilled work will move out of the U.S. to emerging economi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Today, many are worried that the U.S. has reached the top of the ladder and run out of rung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Arial" w:ascii="Arial" w:hAnsi="Arial"/>
                <w:i/>
                <w:iCs/>
                <w:color w:val="000000"/>
                <w:sz w:val="26"/>
                <w:szCs w:val="26"/>
              </w:rPr>
              <w:t xml:space="preserve"> This is no longer about a few low-wage or manufacturing jobs. Now, one out of three jobs is at ris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 xml:space="preserve">3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The fear is that the U.S. educated class will be ground down by globalization, just as blue-collar workers were in the 1970s and '80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Now, it's moving up the labor food chain, leaving white-collar workers increasingly nervou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>4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Outside of tech, the labor mark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for educated workers still seems fairly decent, given the stage of the business cyc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>5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. All of them could be shipped overseas in the name of cost-cutti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>5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By its nature, technology leap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are unpredictable and risky -- yet that's where the U.S. sh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From just-in-time inventories to nanosecond technologies, business practices now turn on a d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The biggest danger to U.S. workers isn't overseas competi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To be sure, much of today's job jitters are rooted in this rudderless econo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>7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Not coincidentally, that was also the same stretch when U.S. manufacturing became vulnerable to foreign competitor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51:00Z</dcterms:created>
  <dc:creator>Craig Rush</dc:creator>
  <dc:description/>
  <cp:keywords/>
  <dc:language>en-US</dc:language>
  <cp:lastModifiedBy>admin</cp:lastModifiedBy>
  <dcterms:modified xsi:type="dcterms:W3CDTF">2012-04-11T18:51:00Z</dcterms:modified>
  <cp:revision>2</cp:revision>
  <dc:subject/>
  <dc:title/>
</cp:coreProperties>
</file>